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pPr>
      <w:r>
        <w:rPr/>
      </w:r>
    </w:p>
    <w:p>
      <w:pPr>
        <w:pStyle w:val="Testonormale"/>
        <w:rPr/>
      </w:pPr>
      <w:r>
        <w:rPr/>
        <w:t>//VAELASA//</w:t>
      </w:r>
    </w:p>
    <w:p>
      <w:pPr>
        <w:pStyle w:val="Testonormale"/>
        <w:rPr/>
      </w:pPr>
      <w:r>
        <w:rPr/>
        <w:t xml:space="preserve">@1= ~Och, widzę Larsho, że podróżujesz z jakimiś poszukiwaczami przygód. Miło mi to widzieć.~ </w:t>
      </w:r>
    </w:p>
    <w:p>
      <w:pPr>
        <w:pStyle w:val="Testonormale"/>
        <w:rPr/>
      </w:pPr>
      <w:r>
        <w:rPr/>
        <w:t xml:space="preserve">@2= ~Tak Vaelaso, to jest &lt;CHARNAME&gt;, pomagam mu w odnalezieniu i zniszczeniu pewnego maga nazywa się Irenicus, czy widzisz w zaklętym zwierciadle wody gdzie możemy go znaleźć?~~Tak Vaelaso, to jest &lt;CHARNAME&gt;, pomagam jej w odnalezieniu i zniszczeniu pewnego maga nazywa się Irenicus, czy widzisz w zaklętym zwierciadle wody gdzie możemy go znaleźć?~  </w:t>
      </w:r>
    </w:p>
    <w:p>
      <w:pPr>
        <w:pStyle w:val="Testonormale"/>
        <w:rPr/>
      </w:pPr>
      <w:r>
        <w:rPr/>
        <w:t xml:space="preserve">@3= ~Mag, o którym mówisz jest nadzwyczaj potężny, jego pancerz z czarów składa się z magii zła i zepsucia, która szkodzi naturze. Nie, nie mogę go przez to odnaleźć. Wybacz, że nie mogłam wam pomóc.~  </w:t>
      </w:r>
    </w:p>
    <w:p>
      <w:pPr>
        <w:pStyle w:val="Testonormale"/>
        <w:rPr/>
      </w:pPr>
      <w:r>
        <w:rPr/>
        <w:t>@4= ~Sądzę, że powinniśmy ruszać w dalszą drogę, &lt;CHARNAME&gt; moja królowa pragnie zdobyć żołędzie naszych driadzich sióstr, aby uwolnić je z niewoli u Irenicusa, jeśli coś wiesz na ten temat to porozmawiaj z nią.~</w:t>
      </w:r>
    </w:p>
    <w:p>
      <w:pPr>
        <w:pStyle w:val="Testonormale"/>
        <w:rPr/>
      </w:pPr>
      <w:r>
        <w:rPr/>
      </w:r>
    </w:p>
    <w:p>
      <w:pPr>
        <w:pStyle w:val="Testonormale"/>
        <w:rPr/>
      </w:pPr>
      <w:r>
        <w:rPr/>
        <w:t>//SAMIA//</w:t>
      </w:r>
    </w:p>
    <w:p>
      <w:pPr>
        <w:pStyle w:val="Testonormale"/>
        <w:rPr/>
      </w:pPr>
      <w:r>
        <w:rPr/>
        <w:t xml:space="preserve">@5= ~Ha, wstrętna oszustka! Nie oszukasz kogoś, kto jest mistrzem przekonywania. Twoje niecne sztuczki są żałosne, myślałaś, ze nie przejrzę takiej wyściełanej kłamstwami pułapki. &lt;CHARNAME&gt;, ZNISZCZMY JĄ!~    </w:t>
      </w:r>
    </w:p>
    <w:p>
      <w:pPr>
        <w:pStyle w:val="Testonormale"/>
        <w:rPr/>
      </w:pPr>
      <w:r>
        <w:rPr/>
        <w:t xml:space="preserve">@6= ~Kim ty niby jesteś, że wymawiasz takie słowa, nie masz prawa podważać mych słów, tym bardziej, że są szczere. </w:t>
      </w:r>
      <w:r>
        <w:rPr>
          <w:lang w:val="de-DE"/>
        </w:rPr>
        <w:t>&lt;CHARNAME&gt; uwierz mi to ta dzikuska jest twoim wrogiem nie ja.~</w:t>
      </w:r>
    </w:p>
    <w:p>
      <w:pPr>
        <w:pStyle w:val="Testonormale"/>
        <w:rPr>
          <w:lang w:val="de-DE"/>
        </w:rPr>
      </w:pPr>
      <w:r>
        <w:rPr>
          <w:lang w:val="de-DE"/>
        </w:rPr>
        <w:t xml:space="preserve">@7= ~Śmiesz podważać słowa dziecka natury! Tak, ja jestem driadą. Ciekawe czemu masz taką zdziwioną i zarazem wystraszoną minę. Tak, tak widzę to dobrze i nie tylko to, dobrze wiesz co to dla Ciebie oznacza, chociaż &lt;CHARNAME&gt; nie wie.~ </w:t>
      </w:r>
    </w:p>
    <w:p>
      <w:pPr>
        <w:pStyle w:val="Testonormale"/>
        <w:rPr>
          <w:lang w:val="de-DE"/>
        </w:rPr>
      </w:pPr>
      <w:r>
        <w:rPr>
          <w:lang w:val="de-DE"/>
        </w:rPr>
        <w:t xml:space="preserve">@8= ~Powiedz Samio co o nas wiesz o driadach, których żaden oszust nie potrafi przechytrzyć. &lt;CHARNAME&gt;, jeśli tylko zechcę potrafię ujrzeć co skrywają czyjeś myśli, UMIEM CZYTAĆ W MYŚLACH! i Samia dobrze o tym wie.~ </w:t>
      </w:r>
    </w:p>
    <w:p>
      <w:pPr>
        <w:pStyle w:val="Testonormale"/>
        <w:rPr>
          <w:lang w:val="de-DE"/>
        </w:rPr>
      </w:pPr>
      <w:r>
        <w:rPr>
          <w:lang w:val="de-DE"/>
        </w:rPr>
      </w:r>
    </w:p>
    <w:p>
      <w:pPr>
        <w:pStyle w:val="Testonormale"/>
        <w:rPr>
          <w:lang w:val="de-DE"/>
        </w:rPr>
      </w:pPr>
      <w:r>
        <w:rPr>
          <w:lang w:val="de-DE"/>
        </w:rPr>
        <w:t>///STRAŻNIK//</w:t>
      </w:r>
    </w:p>
    <w:p>
      <w:pPr>
        <w:pStyle w:val="Testonormale"/>
        <w:rPr>
          <w:lang w:val="de-DE"/>
        </w:rPr>
      </w:pPr>
      <w:r>
        <w:rPr>
          <w:lang w:val="de-DE"/>
        </w:rPr>
        <w:t xml:space="preserve">@9= ~Hm... Nie lubię zbytnio nadużywać telepatii, wolę raczej wyczuwać wszelkie kłamstwa, oszustwa i pułapki na drodze negocjacji i rozmowy. Tym razem może się to okazać niezbędne i pomocne. Ten strażnik chyba nie jest skory do rozmowy i pogaduszek.~ </w:t>
      </w:r>
    </w:p>
    <w:p>
      <w:pPr>
        <w:pStyle w:val="Testonormale"/>
        <w:rPr>
          <w:lang w:val="de-DE"/>
        </w:rPr>
      </w:pPr>
      <w:r>
        <w:rPr>
          <w:lang w:val="de-DE"/>
        </w:rPr>
        <w:t xml:space="preserve">@10= ~(Widzisz jak Larsha wtapia swój wzrok w ciemne oczy demona, wywołuje to u ciebie dziwne uczucie niepewności)~ </w:t>
      </w:r>
    </w:p>
    <w:p>
      <w:pPr>
        <w:pStyle w:val="Testonormale"/>
        <w:rPr/>
      </w:pPr>
      <w:r>
        <w:rPr>
          <w:lang w:val="de-DE"/>
        </w:rPr>
        <w:t xml:space="preserve">@11= ~Z tego, co widzę ten grobowiec, o którym mówiła Samia jest chroniony przez żywiołaka ognia, ostatniego siódmego strażnika króla Strohma III. Jest on niewidzialny dla każdego, w którym nie płynie krew króla i jego potomków, czyli każdego, kto nie otrzyma części maski od każdego z ifrytów.~ </w:t>
      </w:r>
    </w:p>
    <w:p>
      <w:pPr>
        <w:pStyle w:val="Testonormale"/>
        <w:rPr>
          <w:lang w:val="de-DE"/>
        </w:rPr>
      </w:pPr>
      <w:r>
        <w:rPr>
          <w:lang w:val="de-DE"/>
        </w:rPr>
        <w:t xml:space="preserve">@12= ~Musimy zabić całą szóstkę demonów, odebrać od nich części maski, która się sama zrekonstruuje, gdy ją włożymy na miejsce hełmu iluzja siódmego strażnika powinna zostać rozproszona.~ </w:t>
      </w:r>
    </w:p>
    <w:p>
      <w:pPr>
        <w:pStyle w:val="Testonormale"/>
        <w:rPr>
          <w:lang w:val="de-DE"/>
        </w:rPr>
      </w:pPr>
      <w:r>
        <w:rPr>
          <w:lang w:val="de-DE"/>
        </w:rPr>
        <w:t xml:space="preserve">@13= ~Widzę, że grobowiec zawiera wiele skarbów, które o dziwo mogą pomóc nam w uśmierceniu jakiegoś smoka. Ciekawe czy to ma coś wspólnego, z Firkraagiem.~ </w:t>
      </w:r>
    </w:p>
    <w:p>
      <w:pPr>
        <w:pStyle w:val="Testonormale"/>
        <w:rPr>
          <w:lang w:val="de-DE"/>
        </w:rPr>
      </w:pPr>
      <w:r>
        <w:rPr>
          <w:lang w:val="de-DE"/>
        </w:rPr>
        <w:t xml:space="preserve">@14= ~Pewnie dziwi Cię to, że na czas naszej rozmowy demon nas nie zaatakował mnie też to zaskoczyło sądzę, że umysł tej istoty został oszołomiony przez moją małą penetrację. Cóż myślę, że on powraca właśnie do świadomości, czas na walkę!~    </w:t>
      </w:r>
    </w:p>
    <w:p>
      <w:pPr>
        <w:pStyle w:val="Testonormale"/>
        <w:rPr>
          <w:lang w:val="de-DE"/>
        </w:rPr>
      </w:pPr>
      <w:r>
        <w:rPr>
          <w:lang w:val="de-DE"/>
        </w:rPr>
      </w:r>
    </w:p>
    <w:p>
      <w:pPr>
        <w:pStyle w:val="Testonormale"/>
        <w:rPr>
          <w:lang w:val="de-DE"/>
        </w:rPr>
      </w:pPr>
      <w:r>
        <w:rPr>
          <w:lang w:val="de-DE"/>
        </w:rPr>
      </w:r>
    </w:p>
    <w:p>
      <w:pPr>
        <w:pStyle w:val="Testonormale"/>
        <w:rPr>
          <w:lang w:val="de-DE"/>
        </w:rPr>
      </w:pPr>
      <w:r>
        <w:rPr>
          <w:lang w:val="de-DE"/>
        </w:rPr>
        <w:t>///Irenicus////</w:t>
      </w:r>
    </w:p>
    <w:p>
      <w:pPr>
        <w:pStyle w:val="Testonormale"/>
        <w:rPr>
          <w:lang w:val="de-DE"/>
        </w:rPr>
      </w:pPr>
      <w:r>
        <w:rPr>
          <w:lang w:val="de-DE"/>
        </w:rPr>
        <w:t xml:space="preserve">@15= ~TAK CZUJĘ TO! To Drzewo Życia dawało mi moc, to ono mnie wzywało, to JA JESTEM JEGO DRIADĄ!~ </w:t>
      </w:r>
    </w:p>
    <w:p>
      <w:pPr>
        <w:pStyle w:val="Testonormale"/>
        <w:rPr>
          <w:lang w:val="de-DE"/>
        </w:rPr>
      </w:pPr>
      <w:r>
        <w:rPr>
          <w:lang w:val="de-DE"/>
        </w:rPr>
        <w:t xml:space="preserve">@16= ~Ono... Ono wyczuwało, że wygnaniec przybędzie, już raz próbował je zniszczyć. Drzewo nie pozwoli, aby cierpiały elfy!~ </w:t>
      </w:r>
    </w:p>
    <w:p>
      <w:pPr>
        <w:pStyle w:val="Testonormale"/>
        <w:rPr>
          <w:lang w:val="de-DE"/>
        </w:rPr>
      </w:pPr>
      <w:r>
        <w:rPr>
          <w:lang w:val="de-DE"/>
        </w:rPr>
        <w:t xml:space="preserve">@17= ~Dość Irenicusie! Już nigdy nie tkniesz Drzewa, które pochodzi od Rilifanie. To ja stałam się strażniczką Drzewa i to ja będę go bronić przed Tobą i tobie podobnymi.~    </w:t>
      </w:r>
    </w:p>
    <w:p>
      <w:pPr>
        <w:pStyle w:val="Testonormale"/>
        <w:rPr>
          <w:lang w:val="de-DE"/>
        </w:rPr>
      </w:pPr>
      <w:r>
        <w:rPr>
          <w:lang w:val="de-DE"/>
        </w:rPr>
        <w:t xml:space="preserve">@18= ~Tak to ma sens, to rozpaczliwe wołanie o pomoc było skierowane... do Ciebie driado? Ha, to Drzewo już musi wzywać driadę, bo nie może dać sobie bez niej rady!~ </w:t>
      </w:r>
    </w:p>
    <w:p>
      <w:pPr>
        <w:pStyle w:val="Testonormale"/>
        <w:rPr>
          <w:lang w:val="de-DE"/>
        </w:rPr>
      </w:pPr>
      <w:r>
        <w:rPr>
          <w:lang w:val="de-DE"/>
        </w:rPr>
        <w:t>@19= ~Zniszczę Cię, zniszczę i tym samym udowodnię, że jestem potężniejszy od elfickich bogów, którzy narzucili na mnie klątwę.~</w:t>
      </w:r>
    </w:p>
    <w:p>
      <w:pPr>
        <w:pStyle w:val="Testonormale"/>
        <w:rPr>
          <w:lang w:val="de-DE"/>
        </w:rPr>
      </w:pPr>
      <w:r>
        <w:rPr>
          <w:lang w:val="de-DE"/>
        </w:rPr>
        <w:t xml:space="preserve">@20= ~MILCZ! NIE WAŻ SIĘ DO MNIE MÓWIĆ... człowieku, biesie nie... nie wiem, kim teraz jesteś, ale na pewno nie elfem.~ </w:t>
      </w:r>
    </w:p>
    <w:p>
      <w:pPr>
        <w:pStyle w:val="Testonormale"/>
        <w:rPr>
          <w:lang w:val="de-DE"/>
        </w:rPr>
      </w:pPr>
      <w:r>
        <w:rPr>
          <w:lang w:val="de-DE"/>
        </w:rPr>
        <w:t xml:space="preserve">@21= ~&lt;CHARNAME&gt; to już nie jest już tylko twoja walka, nie pozwolę, aby ten potwór dalej żył, tym bardziej, że mamy po swojej stronie... całe Seldarine.~ </w:t>
      </w:r>
    </w:p>
    <w:p>
      <w:pPr>
        <w:pStyle w:val="Testonormale"/>
        <w:rPr/>
      </w:pPr>
      <w:r>
        <w:rPr>
          <w:lang w:val="de-DE"/>
        </w:rPr>
        <w:t xml:space="preserve">@22= ~JA DRIADA DRZEWA ŻYCIA, KTÓRA STAŁAM SIĘ DZIECKIEM BOGÓW I POWIERNICZKĄ ŹRÓDŁA ŻYCIA, WZYWAM WAS, WZYWAM CAŁE SELDARINE, ABY PRZEZE MNIE ZEMŚCIŁO SIĘ NA TYM WYGNAŃCU DLA, KTÓREGO NIE MA PRZEBACZENIA! </w:t>
      </w:r>
      <w:r>
        <w:rPr/>
        <w:t>GIŃ IRENICUSIE!~</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9:02:00Z</dcterms:created>
  <dc:creator>piol</dc:creator>
  <dc:description/>
  <cp:keywords/>
  <dc:language>en-US</dc:language>
  <cp:lastModifiedBy>piol</cp:lastModifiedBy>
  <dcterms:modified xsi:type="dcterms:W3CDTF">2013-01-25T09:02:00Z</dcterms:modified>
  <cp:revision>2</cp:revision>
  <dc:subject/>
  <dc:title/>
</cp:coreProperties>
</file>